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to talk about the classroom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>el bolígrafo</w:t>
      </w: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la pluma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carpeta 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cuaderno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estudiante, la estudiante</w:t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hoja de papel</w:t>
        <w:tab/>
        <w:tab/>
        <w:tab/>
        <w:t>_______________________</w:t>
      </w:r>
    </w:p>
    <w:p>
      <w:pPr>
        <w:pStyle w:val="Normal"/>
        <w:spacing w:lineRule="auto" w:line="360"/>
        <w:rPr/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lápiz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/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libro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profesor, la profesora</w:t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pupitre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/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escritorio 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sala de clases </w:t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diccionario 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bandera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cartel 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computadora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mochila 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pantalla 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papelera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reloj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sacapuntas 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mesa 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silla 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puerta 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ventana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basura 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tu compañero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tu compañera 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luz 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mapa 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marcador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regla 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NewCenturySchlbk-Bold"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To say what you have and need</w:t>
      </w:r>
    </w:p>
    <w:p>
      <w:pPr>
        <w:pStyle w:val="Normal"/>
        <w:spacing w:lineRule="auto" w:line="360"/>
        <w:jc w:val="center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yo tengo 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yo no tengo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tú ti</w:t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nes 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¿Usted tiene….?</w:t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yo necesito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tú necesitas 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¿me prestas?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¿me regalas…?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</w:r>
    </w:p>
    <w:p>
      <w:pPr>
        <w:pStyle w:val="Normal"/>
        <w:rPr>
          <w:rFonts w:ascii="Bookman Old Style" w:hAnsi="Bookman Old Style" w:cs="NewCenturySchlbk-Bold"/>
          <w:b/>
          <w:b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/>
          <w:bCs/>
          <w:sz w:val="28"/>
          <w:szCs w:val="28"/>
          <w:lang w:val="es-ES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7:00:00Z</dcterms:created>
  <dc:creator>Fowlerville Junior High School</dc:creator>
  <dc:description/>
  <dc:language>en-US</dc:language>
  <cp:lastModifiedBy>Fowlerville Junior High School</cp:lastModifiedBy>
  <dcterms:modified xsi:type="dcterms:W3CDTF">2012-09-21T17:15:00Z</dcterms:modified>
  <cp:revision>4</cp:revision>
  <dc:subject/>
  <dc:title>to talk about the classroom</dc:title>
</cp:coreProperties>
</file>